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tr 1.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Paul Rosenfeld James Antill</w:t>
      </w:r>
    </w:p>
    <w:p>
      <w:pPr>
        <w:pStyle w:val="Normal"/>
        <w:spacing w:lineRule="exact" w:line="420"/>
        <w:rPr>
          <w:rFonts w:ascii="Arial" w:hAnsi="Arial" w:cs="Arial"/>
        </w:rPr>
      </w:pPr>
      <w:r>
        <w:rPr>
          <w:rFonts w:cs="Arial" w:ascii="Arial" w:hAnsi="Arial"/>
        </w:rPr>
        <w:t>Copyright (c) 2007 James Antill</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MIT or LGPLv2+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l6PWi79CqB8u0pQ+nwSjmmZe/hWflUBjrsQGFTRyq6qxEBAlh9yaMKq8e+VEpWcSiyGSbf
xwnzFqjvW8P26Miri3tB/2Uf6iDzjU1J1W5LtLW3QP3sYn0beDPN9/9BQOjDMoPE3aSR2FmV
zLa2ZFVNHjEr8fHLdGVeM3Z6tAv3TgQjU1K32mStipTSUW6rRf+Xn5haWVUa+d+vRs5Kfdvy
QHhpCB90MjhfrshmzT</vt:lpwstr>
  </property>
  <property fmtid="{D5CDD505-2E9C-101B-9397-08002B2CF9AE}" pid="3" name="_2015_ms_pID_7253431">
    <vt:lpwstr>wBSJxWJx39cOiq+BfXck7C2aB+9FRQJVJJ5tZDWwJdbVWEuXg8xUkz
e22+l1KT/SDzFRNcEgCvtqSxOD9TQDcMe2mighAauvAvoO40JfegSoSTjXdF9TxoLI2nqqsq
yZ+/OMS24yFEEo5fx+nUJLHZCQTDJ+iG0r/tQgN+M2OVZouFAwCOZw0uR6j4HdO2kBv7OvSJ
f3AAdP+e89Mr3SjigHd0BWx8HPr2CMfrnAJH</vt:lpwstr>
  </property>
  <property fmtid="{D5CDD505-2E9C-101B-9397-08002B2CF9AE}" pid="4" name="_2015_ms_pID_7253431_00">
    <vt:lpwstr>_2015_ms_pID_7253431</vt:lpwstr>
  </property>
  <property fmtid="{D5CDD505-2E9C-101B-9397-08002B2CF9AE}" pid="5" name="_2015_ms_pID_7253432">
    <vt:lpwstr>9dYG1U8Yv68wTO5TqEjRwS4fJaEXIfqRzbjo
m2mHx/IdfNiNTgZdiYxIyvSOytKuoONRVaS/AeIgbwZCjzGCG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20</vt:lpwstr>
  </property>
</Properties>
</file>